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60" w:hanging="0"/>
        <w:jc w:val="center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四川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开放大学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教改项目成果鉴定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905"/>
        <w:gridCol w:w="1530"/>
        <w:gridCol w:w="2716"/>
      </w:tblGrid>
      <w:tr>
        <w:trPr>
          <w:trHeight w:val="63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教改项目名称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项目承担人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鉴定专家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4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从事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技术职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4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联系电话：（办公）             （手机）</w:t>
            </w:r>
          </w:p>
        </w:tc>
      </w:tr>
      <w:tr>
        <w:trPr>
          <w:trHeight w:val="18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专家简介：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鉴定意见</w:t>
            </w:r>
          </w:p>
          <w:p>
            <w:pPr>
              <w:pStyle w:val="Normal"/>
              <w:widowControl/>
              <w:spacing w:lineRule="exact" w:line="520"/>
              <w:ind w:right="56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（符合免于鉴定条件者也填此表）</w:t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专家签字：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widowControl/>
        <w:ind w:right="560" w:hanging="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说明：请鉴定专家着重对该教改项目的应用实施情况进行评审，应包含其中任意一项：</w:t>
      </w:r>
    </w:p>
    <w:p>
      <w:pPr>
        <w:pStyle w:val="Normal"/>
        <w:widowControl/>
        <w:ind w:right="560" w:hanging="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.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应用反馈效果对比：使用一定的实证调研方法反映教改项目在学生中使用后的效果如何，教改前后情况对比。</w:t>
      </w:r>
    </w:p>
    <w:p>
      <w:pPr>
        <w:pStyle w:val="Normal"/>
        <w:widowControl/>
        <w:ind w:right="560" w:hanging="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2.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项目实施后的具体反馈：包括学生问卷、座谈会记录、学生评价、同行教师评价、实习单位鉴定或来自第三方的反馈。</w:t>
      </w:r>
    </w:p>
    <w:p>
      <w:pPr>
        <w:pStyle w:val="Normal"/>
        <w:widowControl/>
        <w:ind w:right="560" w:hanging="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如果改教改项目没有以上其中之一的要件，则不予通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5:00Z</dcterms:created>
  <dc:creator>勒沃伊尔</dc:creator>
  <dc:description/>
  <dc:language>en-US</dc:language>
  <cp:lastModifiedBy>勒沃伊尔</cp:lastModifiedBy>
  <dcterms:modified xsi:type="dcterms:W3CDTF">2021-11-18T08:39:32Z</dcterms:modified>
  <cp:revision>7</cp:revision>
  <dc:subject/>
  <dc:title>四川广播电视大学教改项目成果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7EF5550F145669B4E7BA6FE75B3E1</vt:lpwstr>
  </property>
  <property fmtid="{D5CDD505-2E9C-101B-9397-08002B2CF9AE}" pid="3" name="KSOProductBuildVer">
    <vt:lpwstr>2052-11.1.0.11045</vt:lpwstr>
  </property>
</Properties>
</file>